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0</wp:posOffset>
            </wp:positionH>
            <wp:positionV relativeFrom="paragraph">
              <wp:posOffset>-276225</wp:posOffset>
            </wp:positionV>
            <wp:extent cx="6372225" cy="454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ОТ – 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 xml:space="preserve">ИНСТРУКЦ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 ПРИ  УЧАСТИИ В УЧЕБНЫХ (УЧЕБНО-ПОЛЕВЫХ) СБОРАХ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ОБЩИЕ ТРЕБОВАНИЯ ОХРАНЫ ТРУД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color w:val="000000"/>
          <w:sz w:val="24"/>
          <w:szCs w:val="24"/>
        </w:rPr>
        <w:t>К  участию в сборах допускаются лица прошедшие  медицинский осмотр и инструктаж по охране тру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ые факто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мы и ранения по неосторожности, невнимательности и  при нарушении правил техники безопас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вления, химические и термические ожоги по неосторожности, невнимательности и при нарушении правил настоящей инструк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  <w:szCs w:val="24"/>
        </w:rPr>
        <w:t>2. ТРЕБОВАНИЯ ОХРАНЫ ТРУДА ПЕРЕД НАЧАЛОМ СБО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знании учащимися правил техники безопасности, напомнить о необходимости быть внимательными и осторожным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ить готовность учащихся к проведению сб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но наличие предметов личной гигиены, теплой одежды, сменного нижнего белья и носок, непромокаемой обу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 ввозить пищевые продукты, сигареты, алкоголь, наркотические, ядовитые и взрывчатые вещества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ОХРАНЫ ТРУДА ВО ВРЕМЯ ПРОВЕДЕНИЯ СБО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оведения сборов запрещается курить, принимать алкогольные (наркотические) препараты; хранить (использовать) взрывчатые и ядовитые вещест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материальное обеспечение, используемое на учебно-полевых сборах, запрещается применять не по назначени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но соблюдение правил техники безопасности и осторожное обращение с используемым на сборах оборудование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тщательно соблюдать санитарно-гигиенические нормы, правила личной гигиен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ие препараты могут использоваться только с разрешения медицинского персонала. Самовольное их использование запреща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 наносить порчу, вред используемому материальному имуществ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еся обязаны следить за чистотой и исправность личного обмундирования и снаря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 покидать территорию сборов (отлучаться куда-либо) без разрешения командира и начальни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еся обязаны строго выполнять требования командиров и начальников, следовать правилам инструкции, технике безопасно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ОХРАНЫ ТРУДА  В АВАРИЙНЫХ СИТУАЦИЯ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охом самочувствии учащийся должен немедленно сообщить об этом командиру либо начальник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командовани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учащимся травмы (ранения, отравления, ожога) оказать первую медицинскую помощь пострадавшему, сообщить об этом командованию, при необходимости доставить в ближайшее лечебное учрежд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0" w:hanging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ОХРАНЫ ТРУДА ПО ОКОНЧАНИИ  СБО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color w:val="000000"/>
          <w:sz w:val="24"/>
          <w:szCs w:val="24"/>
        </w:rPr>
        <w:t>По окончании сборов  необходимо проверить чистоту и исправность используемого оборудования, снаряжения, иного имущест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ое обеспечение занятия, имущество сдать руководител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ии соответствующих недостатков сообщить руководителю и действовать согласно его распоряжения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рещается самовольно, без разрешения начальника, принимать меры по устранению обнаруженных недостатков используемого имущества  (чистить, мыть, ремонтировать, регулировать и т.д.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расположения по окончании сборов привести в надлежащий порядок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инструкцией 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</w:t>
        <w:br/>
        <w:t>__________________________</w:t>
        <w:br/>
        <w:t>__________________________</w:t>
        <w:br/>
        <w:t>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unga" w:hAnsi="Tunga" w:cs="Tung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unga" w:hAnsi="Tunga" w:cs="Tung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5:00Z</dcterms:created>
  <dc:creator>Unknown User</dc:creator>
  <dc:description/>
  <cp:keywords/>
  <dc:language>en-US</dc:language>
  <cp:lastModifiedBy>Admin-MSI</cp:lastModifiedBy>
  <cp:lastPrinted>2022-04-12T15:01:00Z</cp:lastPrinted>
  <dcterms:modified xsi:type="dcterms:W3CDTF">2023-12-14T08:59:00Z</dcterms:modified>
  <cp:revision>17</cp:revision>
  <dc:subject/>
  <dc:title>СОГЛАСОВАНО </dc:title>
</cp:coreProperties>
</file>